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497512239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Edukacja zdrowotn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Logopedia kliniczna z terapią zajęciową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I stopnia</w:t>
            </w: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i/>
                <w:lang w:eastAsia="en-US"/>
              </w:rPr>
              <w:t>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rok/semestr letni 2025/2026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Wykłady – 10h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eminaria – 10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Ćwiczenia – 10h 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</w:r>
            <w:r>
              <w:rPr>
                <w:rFonts w:eastAsia="Calibri"/>
                <w:bCs/>
                <w:i/>
                <w:lang w:eastAsia="en-US"/>
              </w:rPr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Times New Roman"/>
                <w:b/>
                <w:i/>
                <w:lang w:eastAsia="en-US"/>
              </w:rPr>
              <w:t xml:space="preserve">         </w:t>
            </w:r>
            <w:r>
              <w:rPr>
                <w:rFonts w:eastAsia="Calibri"/>
                <w:i/>
                <w:lang w:eastAsia="en-US"/>
              </w:rPr>
              <w:t>test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X</w:t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gr Marcin Grajek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 xml:space="preserve">Katedra Medycyny Społecznej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>Zakład Medycyny Społecznej i Zdrowia Publicznego; Pomorski Uniwersytet Medyczny w Szczecinie,</w:t>
            </w:r>
            <w:r>
              <w:rPr>
                <w:rFonts w:eastAsia="Calibri"/>
                <w:iCs/>
                <w:lang w:eastAsia="en-US"/>
              </w:rPr>
              <w:t xml:space="preserve"> </w:t>
              <w:br/>
              <w:t xml:space="preserve">ul. Żołnierska 48, pok. 302,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https://www.pum.edu.pl/studenci/informacje_z_jednostek/wnoz/katedra_medycyny_spolecznej/zaklad_medycyny_spolecznej_i_zdrowia_publicznego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884"/>
        <w:gridCol w:w="5272"/>
      </w:tblGrid>
      <w:tr>
        <w:trPr>
          <w:trHeight w:val="39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 xml:space="preserve">Celem przedmiotu jest uzyskanie wiedzy </w:t>
              <w:br/>
              <w:t xml:space="preserve">i umiejętności z zakresu uwarunkowań zdrowia, jego determinantów i możliwości wpływu na jego poziom w aspekcie indywidualnym i społecznym, </w:t>
              <w:br/>
              <w:t xml:space="preserve">a także praktycznego zastosowania wiedzy </w:t>
              <w:br/>
              <w:t>o zdrowiu w pracy zawodowej w jednostkach ochrony zdrow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Kompetencje bazowe dla absolwenta szkoły średniej z zakresu nauk społecznych 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Korzystanie z aktualnej wiedzy, organizowanie pracy własnej. Praca w zespol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Umiejętność pracy w grupie, systematyczność </w:t>
              <w:br/>
              <w:t>w nauce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472"/>
        <w:gridCol w:w="99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Opisać znaczenie zdrowia, choroby, niepełnosprawności i starości </w:t>
              <w:br/>
              <w:t xml:space="preserve">w relacji do postaw społecznych, konsekwencje społeczne choroby </w:t>
              <w:br/>
              <w:t>i niepełnosprawności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9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kreślić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 aktualny stan wiedzy na temat społecznego wymiaru zdrowia </w:t>
              <w:br/>
              <w:t>i choroby, wpływu środowiska społecznego (rodziny, sieci relacji społecznych) i nierówności społecznych na stan zdrowia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0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trzec i właściwie reaguje </w:t>
              <w:br/>
              <w:t xml:space="preserve">na oznaki zachowań antyzdrowotnych </w:t>
              <w:br/>
              <w:t>i autodestrukcyjnych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38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S, 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ać zdolność do prac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espole, aktywnie uczestniczy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acy grup (zespołów) </w:t>
              <w:br/>
              <w:t>i organizacji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WS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3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Wykłady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– rys historyczny, podstawy teoretyczne, koncepcje i modele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39, W40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jako strategia profilaktyczna chorób przewlekł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romocja zdrowego stylu życia jako integralny element edukacji zdrowotnej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rojektowanie programów edukacji zdrowotnej dla różnych grup docelow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we media w edukacji zdrowotnej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a: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połeczny wymiar zdrowia i choroby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rzenie się i niepełnosprawność – problem lokalny czy globalny?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</w:rPr>
              <w:t>Konsekwencje społeczne choroby i niepełnosprawności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równości społeczne a zdrowie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Zachowania prozdrowotne i antyzdrowotne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Ćwiczenia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Społeczny odbiór niepełnosprawności – analiza study case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38, K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i/>
              </w:rPr>
              <w:t>Trening rozpoznawania zachowań antyzdrowotn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Mapa wsparcia społecznego – rola logopedy w systemie wsparcia społecznego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„</w:t>
            </w:r>
            <w:r>
              <w:rPr>
                <w:rFonts w:eastAsia="Calibri"/>
                <w:i/>
                <w:iCs/>
                <w:lang w:eastAsia="en-US"/>
              </w:rPr>
              <w:t>Czy starość zawsze musi wiązać się z niepełnosprawnością i zależnością od innych?” – debata oksfordzk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Mini-kampania edukacyjna w tematyce prozdrowotnej – praca zespołow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Woynarowska B. </w:t>
            </w:r>
            <w:r>
              <w:rPr>
                <w:rFonts w:eastAsia="Calibri"/>
                <w:i/>
                <w:iCs/>
                <w:lang w:eastAsia="en-US"/>
              </w:rPr>
              <w:t>Edukacja zdrowotna. Podręcznik akademicki</w:t>
            </w:r>
            <w:r>
              <w:rPr>
                <w:rFonts w:eastAsia="Calibri"/>
                <w:lang w:eastAsia="en-US"/>
              </w:rPr>
              <w:t>; wyd. PWN, Warszawa 201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Koprowicz V. </w:t>
            </w:r>
            <w:r>
              <w:rPr>
                <w:rFonts w:eastAsia="Calibri"/>
                <w:i/>
                <w:iCs/>
                <w:lang w:eastAsia="en-US"/>
              </w:rPr>
              <w:t>Promocja zdrowia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i/>
                <w:iCs/>
                <w:lang w:eastAsia="en-US"/>
              </w:rPr>
              <w:t>Kształtowanie przyszłości</w:t>
            </w:r>
            <w:r>
              <w:rPr>
                <w:rFonts w:eastAsia="Calibri"/>
                <w:lang w:eastAsia="en-US"/>
              </w:rPr>
              <w:t>; wyd. SGH, Warszawa 2008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 pisemnych (zadań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b/>
                <w:bCs/>
                <w:lang w:eastAsia="en-US"/>
              </w:rPr>
              <w:t>Zadanie praktyczne –</w:t>
            </w:r>
            <w:r>
              <w:rPr>
                <w:rFonts w:eastAsia="Calibri"/>
                <w:bCs/>
                <w:lang w:eastAsia="en-US"/>
              </w:rPr>
              <w:t xml:space="preserve"> praca zespołowa uwzględniająca wybrany kierunek działań prozdrowotnych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cena pozytywna z testu składającego się z 30 pytań (student uzyskuje zaliczenie po zdobyciu minimum 18 pkt.)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wa testu - w formie pisemnej, 10 pytań jednokrotnego wyboru (Student uzyskuje zaliczenie po zdobyciu minimum 6 pkt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magana obecność na wszystkich zajęciach – zgodnie z Regulaminem studiów PU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ktywne uczestnictwo w pracach grupowych i indywidualnych podczas zajęć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 - ocena aktywności i postawy student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0"/>
      <w:szCs w:val="24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9:18:00Z</dcterms:created>
  <dc:creator>agh</dc:creator>
  <dc:description/>
  <cp:keywords/>
  <dc:language>en-US</dc:language>
  <cp:lastModifiedBy>Marcin Grajek</cp:lastModifiedBy>
  <cp:lastPrinted>2019-03-28T12:35:00Z</cp:lastPrinted>
  <dcterms:modified xsi:type="dcterms:W3CDTF">2025-10-02T10:31:00Z</dcterms:modified>
  <cp:revision>8</cp:revision>
  <dc:subject/>
  <dc:title>ZARZĄDZENIE REKTORA nr</dc:title>
</cp:coreProperties>
</file>